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Tahoma" w:ascii="Verdana" w:hAnsi="Verdana"/>
          <w:b w:val="false"/>
          <w:bCs/>
          <w:sz w:val="16"/>
          <w:szCs w:val="16"/>
        </w:rPr>
        <w:t xml:space="preserve">)                                                   </w:t>
      </w:r>
    </w:p>
    <w:p>
      <w:pPr>
        <w:pStyle w:val="Normal"/>
        <w:rPr>
          <w:rFonts w:ascii="Verdana" w:hAnsi="Verdana" w:eastAsia="Arial Unicode MS" w:cs="Tahoma"/>
          <w:b/>
          <w:b/>
          <w:sz w:val="16"/>
          <w:szCs w:val="16"/>
          <w:u w:val="single"/>
        </w:rPr>
      </w:pPr>
      <w:r>
        <w:rPr>
          <w:rFonts w:eastAsia="Arial Unicode MS" w:cs="Tahoma" w:ascii="Verdana" w:hAnsi="Verdana"/>
          <w:b/>
          <w:sz w:val="16"/>
          <w:szCs w:val="16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 n.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di Ambit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cambio di gestione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rappresentante legale dell’ente/società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gestore della scuol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creto di parità n. _____________ del _____________ a decorrere dal 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munica che dal ___________ avverrà il passaggio di gestione tra l’attuale gestore della </w:t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scuola ed il nuovo ente gestor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si allega la seguente documenta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copia autentica dell’atto che determina il passaggio di gestione con l’indicazione dell’avvenuta registrazione all’Ufficio delle Entrate e della decorrenza del passaggio stes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dichiarazione disponibilità dei locali, a firma del gestore subentra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tto attestante la natura giuridica del nuovo ente gestor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chiarazione della data di cessazione prodotta dal rappresentante legale cessant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dichiarazione della data di subentro prodotta dal rappresentante legale subentra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dichiarazione sostitutiva di atto di notorietà rilasciata dal rappresentante legale dell’ente gestore subentrante attestante nascita, cittadinanza italiana o U.E., godimento diritti politici, condanne amministrative e penali o procedimenti in corso, di non essere pubblico dipendente, corredata dalla fotocopia della carta identità e del codice fisc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curriculum vitae con l’indicazione dei requisiti professionali posseduti dal</w:t>
      </w:r>
      <w:r>
        <w:rPr>
          <w:rFonts w:cs="Tahoma" w:ascii="Verdana" w:hAnsi="Verdana"/>
          <w:color w:val="000000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rappresentante legale dell’ente gestore subentrant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esentante legale dell’ente gestore subentrante</w:t>
      </w:r>
      <w:r>
        <w:rPr/>
        <w:t>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nome cognome e firma 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4:00Z</dcterms:created>
  <dc:creator>SOVRINTENDENZA SCOLASTICA</dc:creator>
  <dc:description/>
  <cp:keywords/>
  <dc:language>en-US</dc:language>
  <cp:lastModifiedBy>PASQUALINI CHIARA</cp:lastModifiedBy>
  <cp:lastPrinted>2013-11-19T17:32:00Z</cp:lastPrinted>
  <dcterms:modified xsi:type="dcterms:W3CDTF">2022-09-09T10:44:00Z</dcterms:modified>
  <cp:revision>2</cp:revision>
  <dc:subject/>
  <dc:title>FAC-SIMILE DI DOMANDA</dc:title>
</cp:coreProperties>
</file>